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</w:t>
        <w:tab/>
        <w:t xml:space="preserve"> PROIECT 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6865448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modificarea Hotărârii nr.114/28.05.2025 a Consiliului local al municipiului Bistrița, privind aprobarea finanțării unor cheltuieli de investiții pentru Spitalul Clinic Județean de Urgență Bistrița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>Consiliul Local al municipiului Bistriţa, întrunit în ședința ordinară în data de __________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vând în veder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dresa Spitalului Clinic Județean de Urgență Bistrița nr. 13267/22.10.2025 înregistrată la Primăria municipiului Bistriţa cu nr. 102828/22.10.2025;</w:t>
      </w:r>
    </w:p>
    <w:p>
      <w:pPr>
        <w:pStyle w:val="TextBody"/>
        <w:spacing w:lineRule="auto" w:line="276"/>
        <w:ind w:firstLine="708"/>
        <w:rPr/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111491/17.11.2025 al Viceprimarului municipiului Bistrița – Dna Stere Florentina Ștefani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11492/17.11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, Direcției Juridice Resurse Umane Achiziții Publice și al Direcției Tehnic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bookmarkStart w:id="3" w:name="OLE_LINK7"/>
      <w:bookmarkStart w:id="4" w:name="OLE_LINK6"/>
      <w:bookmarkStart w:id="5" w:name="OLE_LINK5"/>
      <w:bookmarkEnd w:id="3"/>
      <w:bookmarkEnd w:id="4"/>
      <w:bookmarkEnd w:id="5"/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ei economice a Consiliului local al municipiului Bistrit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ei juridice şi administraţie publică locală a Consiliului local al municipiului Bistrita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prevederile Hotărârii Consiliului Local al municipiului Bistrița nr. 48/21.03.2025 privind aprobarea bugetului de venituri şi cheltuieli al municipiului Bistriţa pe anul 2025 şi estimat pe anii 2026-2028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prevederile Hotărârii Consiliului Local al municipiului Bistrița nr. 259/29.10.2025 privind a opta rectificare a bugetului de venituri și cheltuieli al municipiului Bistrița pe anul 2025 și estimat pe anii 2026-2028;</w:t>
      </w:r>
    </w:p>
    <w:p>
      <w:pPr>
        <w:pStyle w:val="TextBody"/>
        <w:spacing w:lineRule="auto" w:line="276"/>
        <w:ind w:firstLine="708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/>
          <w:color w:val="000000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în conformitate cu: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evederile Legii nr. 273/2006 privind finanțele publice locale, cu modificările și completările ulterioare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evederile art. 2 alin. (8), art. 193, alin.(7), lit. „k”, art. 199 alin. (1) si art.200 din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Legea nr. 95/2006 privind reforma în domeniul sănătății, Republicată, cu modificările ș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ȋn temeiul art.129 alin.(2) „d”, alin. (7) lit. „c”, art.139 alin. (3) lit. „a”, art. 196 alin. (1) lit. „a” din Ordonanța de urgenţă a Guvernului României nr.57/2019 privind Codul administrativ, cu modificările ş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Ă Ş T E 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I.</w:t>
      </w:r>
      <w:r>
        <w:rPr>
          <w:rFonts w:cs="Arial" w:ascii="Arial" w:hAnsi="Arial"/>
          <w:sz w:val="28"/>
          <w:szCs w:val="28"/>
          <w:lang w:eastAsia="en-US"/>
        </w:rPr>
        <w:t xml:space="preserve"> – Hotărârea nr.114/28.05.2025 a Consiliului local al municipiului Bistrița, privind aprobarea finanțării unor cheltuieli de investiții pentru Spitalul Clinic Județean de Urgență Bistrița se modifică </w:t>
      </w:r>
      <w:r>
        <w:rPr>
          <w:rFonts w:cs="Arial" w:ascii="Arial" w:hAnsi="Arial"/>
          <w:sz w:val="28"/>
          <w:szCs w:val="28"/>
          <w:lang w:val="en-US" w:eastAsia="en-US"/>
        </w:rPr>
        <w:t>după cum urmează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RT. 1</w:t>
      </w:r>
      <w:r>
        <w:rPr>
          <w:rFonts w:cs="Arial" w:ascii="Arial" w:hAnsi="Arial"/>
          <w:sz w:val="28"/>
          <w:szCs w:val="28"/>
          <w:lang w:eastAsia="en-US"/>
        </w:rPr>
        <w:t xml:space="preserve"> se modifică și va avea următorul conținut: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„</w:t>
      </w:r>
      <w:r>
        <w:rPr>
          <w:rFonts w:cs="Arial" w:ascii="Arial" w:hAnsi="Arial"/>
          <w:sz w:val="28"/>
          <w:szCs w:val="28"/>
          <w:lang w:eastAsia="en-US"/>
        </w:rPr>
        <w:t xml:space="preserve">ART.1. Se aprobă finanțarea unor cheltuieli de investiții pentru Spitalul Clinic Județean de Urgență Bistrița în sumă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.054 mii lei</w:t>
      </w:r>
      <w:r>
        <w:rPr>
          <w:rFonts w:cs="Arial" w:ascii="Arial" w:hAnsi="Arial"/>
          <w:sz w:val="28"/>
          <w:szCs w:val="28"/>
          <w:lang w:eastAsia="en-US"/>
        </w:rPr>
        <w:t>, cu următoarea destinați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a)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Proiectare și execuție spor putere la Pa=2,99 MW și racordare CEF 0,12 MW, beneficiar Spitalul Clinic Județean de Urgență Bistrița, CF78917, B-dul General Grigore Bălan, nr 43 - 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.804 mii lei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b) Achiziție mobilier pentru Pavilion P+4 (inclusiv vestiare) –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.250 mii lei</w:t>
      </w:r>
      <w:r>
        <w:rPr>
          <w:rFonts w:cs="Arial" w:ascii="Arial" w:hAnsi="Arial"/>
          <w:sz w:val="28"/>
          <w:szCs w:val="28"/>
          <w:lang w:eastAsia="en-US"/>
        </w:rPr>
        <w:t>.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II. –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Se aprobă încheierea Actului Adițional la contractul de finanțare nr. 111335/14.11.2025 încheiat între Municipiul Bistrița și între  Spitalul Clinic Județean de Urgență Bistrița conform Art. I din prezenta hotărâre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III.</w:t>
      </w:r>
      <w:r>
        <w:rPr>
          <w:rFonts w:cs="Arial" w:ascii="Arial" w:hAnsi="Arial"/>
          <w:sz w:val="28"/>
          <w:szCs w:val="28"/>
          <w:lang w:eastAsia="en-US"/>
        </w:rPr>
        <w:t xml:space="preserve"> – Se împuterniceșt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Viceprimarul 1 al Municipiului Bistrița, </w:t>
      </w:r>
      <w:r>
        <w:rPr>
          <w:rFonts w:cs="Arial" w:ascii="Arial" w:hAnsi="Arial"/>
          <w:sz w:val="28"/>
          <w:szCs w:val="28"/>
          <w:lang w:eastAsia="en-US"/>
        </w:rPr>
        <w:t>Dna Stere Florentina Ștefania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, </w:t>
      </w:r>
      <w:r>
        <w:rPr>
          <w:rFonts w:cs="Arial" w:ascii="Arial" w:hAnsi="Arial"/>
          <w:sz w:val="28"/>
          <w:szCs w:val="28"/>
          <w:lang w:eastAsia="en-US"/>
        </w:rPr>
        <w:t>să semneze actul adițional la contractul de finanțare și să dispună măsurile necesare implementării prezentei hotărâr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ART.IV.</w:t>
      </w:r>
      <w:r>
        <w:rPr>
          <w:rFonts w:cs="Arial"/>
          <w:sz w:val="28"/>
          <w:szCs w:val="28"/>
          <w:lang w:eastAsia="en-US"/>
        </w:rPr>
        <w:t xml:space="preserve"> – </w:t>
      </w:r>
      <w:r>
        <w:rPr>
          <w:rFonts w:cs="Arial"/>
          <w:sz w:val="28"/>
          <w:szCs w:val="28"/>
          <w:lang w:val="ro-RO"/>
        </w:rPr>
        <w:t xml:space="preserve">Viceprimarul 1 al municipiului Bistrița, prin Direcția Economică, </w:t>
      </w:r>
      <w:r>
        <w:rPr>
          <w:rFonts w:cs="Arial"/>
          <w:sz w:val="28"/>
          <w:szCs w:val="28"/>
          <w:lang w:val="ro-RO" w:eastAsia="en-US"/>
        </w:rPr>
        <w:t>Direcția Juridicǎ, Resurse Umane, Achiziții Publice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>ART.V.</w:t>
      </w:r>
      <w:r>
        <w:rPr>
          <w:rFonts w:cs="Arial"/>
          <w:sz w:val="28"/>
          <w:szCs w:val="28"/>
        </w:rPr>
        <w:t xml:space="preserve"> – </w:t>
      </w:r>
      <w:r>
        <w:rPr>
          <w:rFonts w:cs="Arial"/>
          <w:sz w:val="28"/>
          <w:szCs w:val="28"/>
          <w:lang w:val="ro-RO"/>
        </w:rPr>
        <w:t>Prezenta hotărâre a fost adoptată de Consiliul local al municipiului Bistrița în ședință ordinară, cu respectarea art.139 alin.(3) lit.”a” din Ordonanța de urgență a Guvernului României nr.57/2019 privind Codul administrativ</w:t>
      </w:r>
      <w:r>
        <w:rPr>
          <w:rFonts w:cs="Arial"/>
          <w:sz w:val="28"/>
          <w:szCs w:val="28"/>
        </w:rPr>
        <w:t>,</w:t>
      </w:r>
      <w:r>
        <w:rPr>
          <w:rFonts w:cs="Arial" w:ascii="Times New Roman" w:hAnsi="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/>
          <w:sz w:val="28"/>
          <w:szCs w:val="28"/>
          <w:lang w:val="ro-RO"/>
        </w:rPr>
        <w:t>cu modificările și completările ulterioare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o-RO"/>
        </w:rPr>
        <w:t>respectiv cu un număr de ___ voturi „pentru”, ___ voturi „împotrivă” și ___ voturi „abțineri”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VI. </w:t>
      </w:r>
      <w:r>
        <w:rPr>
          <w:rFonts w:cs="Arial" w:ascii="Arial" w:hAnsi="Arial"/>
          <w:sz w:val="28"/>
          <w:szCs w:val="28"/>
          <w:lang w:eastAsia="en-US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,  va comunica prezenta hotărâr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Juridice Resurse Umane Achiziții Publ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timentul Audit Public Intern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Consiliului Județean Bistrița-Năsău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pitalului Clinic Județean de Urgență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marului municipiului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Instituţiei Prefectului – Județul Bistrița-Năsău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 xml:space="preserve">PROIECT DE HOTĂRÂRE INIŢIAT DE           AVIZ DE LEGALITATE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eastAsia="Arial" w:cs="Arial"/>
          <w:b/>
          <w:sz w:val="28"/>
          <w:szCs w:val="28"/>
          <w:lang w:val="it-IT"/>
        </w:rPr>
        <w:t xml:space="preserve">                </w:t>
      </w:r>
      <w:r>
        <w:rPr>
          <w:rFonts w:cs="Arial"/>
          <w:b/>
          <w:sz w:val="28"/>
          <w:szCs w:val="28"/>
          <w:lang w:val="it-IT"/>
        </w:rPr>
        <w:t xml:space="preserve">VICEPRIMAR,                        </w:t>
        <w:tab/>
        <w:tab/>
        <w:t xml:space="preserve"> SECRETAR GENERAL,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it-IT"/>
        </w:rPr>
        <w:t xml:space="preserve">   </w:t>
      </w:r>
      <w:r>
        <w:rPr>
          <w:rFonts w:cs="Arial"/>
          <w:b/>
          <w:sz w:val="28"/>
          <w:szCs w:val="28"/>
          <w:lang w:val="it-IT"/>
        </w:rPr>
        <w:t xml:space="preserve">FLORENTINA- ȘTEFANIA STERE                GAFTONE FLOARE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ab/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Bistrița, la 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Nr. _______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Hotărârea se adoptă cu votul majorității absolute a consilierilor locali în funcţie.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SN/MA ex.2.</w:t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60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basedOn w:val="Fontdeparagrafimplicit"/>
    <w:qFormat/>
    <w:rPr/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47:00Z</dcterms:created>
  <dc:creator>Administrator</dc:creator>
  <dc:description/>
  <cp:keywords/>
  <dc:language>en-US</dc:language>
  <cp:lastModifiedBy>Ancuta-Petruta MAN</cp:lastModifiedBy>
  <cp:lastPrinted>2025-03-17T16:39:00Z</cp:lastPrinted>
  <dcterms:modified xsi:type="dcterms:W3CDTF">2025-11-17T06:29:00Z</dcterms:modified>
  <cp:revision>12</cp:revision>
  <dc:subject/>
  <dc:title>R O M A N I A</dc:title>
</cp:coreProperties>
</file>